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bookmarkStart w:id="0" w:name="_Hlk117519839"/>
      <w:bookmarkStart w:id="1" w:name="_Hlk117519447"/>
      <w:bookmarkStart w:id="2" w:name="_Hlk129335315"/>
      <w:bookmarkStart w:id="3" w:name="_Hlk122940313"/>
      <w:bookmarkEnd w:id="0"/>
      <w:bookmarkEnd w:id="2"/>
      <w:bookmarkEnd w:id="3"/>
      <w:r>
        <w:rPr>
          <w:rFonts w:cs="Cambria" w:ascii="Cambria" w:hAnsi="Cambria"/>
          <w:sz w:val="22"/>
          <w:szCs w:val="22"/>
          <w:lang w:val="sr-Latn-CS" w:eastAsia="en-US"/>
        </w:rPr>
        <w:t>Broj: 02/4.01-20-011-1064-1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bookmarkStart w:id="4" w:name="_Hlk117519447"/>
      <w:r>
        <w:rPr>
          <w:rFonts w:cs="Cambria" w:ascii="Cambria" w:hAnsi="Cambria"/>
          <w:sz w:val="22"/>
          <w:szCs w:val="22"/>
          <w:lang w:val="sr-Latn-CS" w:eastAsia="en-US"/>
        </w:rPr>
        <w:t>Datum: 1.7. 2024. godin</w:t>
      </w:r>
      <w:bookmarkEnd w:id="4"/>
      <w:r>
        <w:rPr>
          <w:rFonts w:cs="Cambria" w:ascii="Cambria" w:hAnsi="Cambria"/>
          <w:sz w:val="22"/>
          <w:szCs w:val="22"/>
          <w:lang w:val="sr-Latn-CS" w:eastAsia="en-US"/>
        </w:rPr>
        <w:t>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5" w:name="_Hlk117519839"/>
      <w:bookmarkStart w:id="6" w:name="_Hlk129335315"/>
      <w:bookmarkStart w:id="7" w:name="_Hlk117519839"/>
      <w:bookmarkStart w:id="8" w:name="_Hlk129335315"/>
      <w:bookmarkEnd w:id="7"/>
      <w:bookmarkEnd w:id="8"/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izmjeni  Zakona o otpisu potraživanja  – </w:t>
      </w:r>
    </w:p>
    <w:p>
      <w:pPr>
        <w:pStyle w:val="Heading1"/>
        <w:spacing w:lineRule="auto" w:line="276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. jula 2024. godine na kojoj je razmatrao Prijedlog zakona o izmjeni Zakona o otpisu potraživanja – po hitnom postupku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9" w:name="_Hlk170747356"/>
      <w:bookmarkStart w:id="10" w:name="_Hlk161069487"/>
      <w:bookmarkStart w:id="11" w:name="_Hlk153213293"/>
      <w:bookmarkStart w:id="12" w:name="_Hlk122954794"/>
      <w:bookmarkEnd w:id="9"/>
      <w:bookmarkEnd w:id="12"/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odbora su prisustvovali: Milutin Tasovac, </w:t>
      </w:r>
      <w:bookmarkStart w:id="13" w:name="_Hlk167693416"/>
      <w:r>
        <w:rPr>
          <w:rFonts w:cs="Cambria" w:ascii="Cambria" w:hAnsi="Cambria"/>
          <w:sz w:val="24"/>
          <w:szCs w:val="24"/>
          <w:lang w:val="sr-Latn-CS" w:eastAsia="en-US"/>
        </w:rPr>
        <w:t xml:space="preserve">Nedeljko Glamočak, </w:t>
      </w:r>
      <w:bookmarkEnd w:id="13"/>
      <w:r>
        <w:rPr>
          <w:rFonts w:cs="Cambria" w:ascii="Cambria" w:hAnsi="Cambria"/>
          <w:sz w:val="24"/>
          <w:szCs w:val="24"/>
          <w:lang w:val="sr-Latn-CS" w:eastAsia="en-US"/>
        </w:rPr>
        <w:t>Mladen Aničić, Dražen Vrhovac, Tamara Damjanović, Mirjana Orašanin, Milan Trninić i Radmila Stojnić, članovi Odbor</w:t>
      </w:r>
      <w:bookmarkEnd w:id="11"/>
      <w:r>
        <w:rPr>
          <w:rFonts w:cs="Cambria" w:ascii="Cambria" w:hAnsi="Cambria"/>
          <w:sz w:val="24"/>
          <w:szCs w:val="24"/>
          <w:lang w:val="sr-Latn-CS" w:eastAsia="en-US"/>
        </w:rPr>
        <w:t>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14" w:name="_Hlk161069487"/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sad Duratović, Diana Čekić i Zoran Kokanović, članovi Odbor</w:t>
      </w:r>
      <w:bookmarkEnd w:id="14"/>
      <w:r>
        <w:rPr>
          <w:rFonts w:cs="Cambria" w:ascii="Cambria" w:hAnsi="Cambria"/>
          <w:sz w:val="24"/>
          <w:szCs w:val="24"/>
          <w:lang w:val="sr-Latn-CS" w:eastAsia="en-US"/>
        </w:rPr>
        <w:t>a.</w:t>
      </w:r>
    </w:p>
    <w:p>
      <w:pPr>
        <w:pStyle w:val="Normal"/>
        <w:spacing w:lineRule="auto" w:line="360"/>
        <w:ind w:firstLine="360"/>
        <w:jc w:val="both"/>
        <w:rPr/>
      </w:pPr>
      <w:bookmarkStart w:id="15" w:name="_Hlk170747356"/>
      <w:bookmarkEnd w:id="15"/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lobodanka Popović, predstavnica Ministarstva finansija Republike Srpske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en-US"/>
        </w:rPr>
      </w:pPr>
      <w:bookmarkStart w:id="16" w:name="_Hlk122954794"/>
      <w:bookmarkEnd w:id="16"/>
      <w:r>
        <w:rPr>
          <w:rFonts w:cs="Cambria" w:ascii="Cambria" w:hAnsi="Cambria"/>
          <w:sz w:val="24"/>
          <w:szCs w:val="24"/>
          <w:lang w:val="sr-Latn-CS" w:eastAsia="en-US"/>
        </w:rPr>
        <w:t xml:space="preserve">Nakon diskusije, članovi Odbora su jednoglasno zauzeli stav da se </w:t>
      </w:r>
      <w:bookmarkStart w:id="17" w:name="_Hlk166749996"/>
      <w:r>
        <w:rPr>
          <w:rFonts w:cs="Cambria" w:ascii="Cambria" w:hAnsi="Cambria"/>
          <w:sz w:val="24"/>
          <w:szCs w:val="24"/>
          <w:lang w:val="sr-Latn-CS" w:eastAsia="en-US"/>
        </w:rPr>
        <w:t>Prijedlog zakona o izmjeni Zakona o otpisu potraživanja – po hitnom postupk</w:t>
      </w:r>
      <w:bookmarkEnd w:id="17"/>
      <w:r>
        <w:rPr>
          <w:rFonts w:cs="Cambria" w:ascii="Cambria" w:hAnsi="Cambria"/>
          <w:sz w:val="24"/>
          <w:szCs w:val="24"/>
          <w:lang w:val="sr-Latn-CS" w:eastAsia="en-US"/>
        </w:rPr>
        <w:t>u upućuje u dalju skupštinsku proceduru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BA" w:eastAsia="en-US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  <w:bookmarkStart w:id="18" w:name="_Hlk122940313"/>
      <w:bookmarkStart w:id="19" w:name="_Hlk122940313"/>
      <w:bookmarkEnd w:id="19"/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  <w:bookmarkStart w:id="20" w:name="_Hlk152672786"/>
      <w:bookmarkStart w:id="21" w:name="_Hlk152672786"/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20-011-1064-2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. 7. 2024. godine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 Prijedloga zakona o izmjenama i dopunama Zakona  o mjerama bezbjednosti u poslovanju gotovim novcem i drugim vrijednostima– prijedlog dr Nenada Stevandića, predsjedika Narodne skupštin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. jula 2024. godine na kojoj je razmatrao Prijedlog zakona o izmjenama i dopunama Zakona o mjerama bezbjednosti u poslovanju gotovim novcem i drugim vrijednostima – prijedlog dr Nenada Stevandića, predsjednika Narodne skupštin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Nedeljko Glamočak, Mladen Aničić, Dražen Vrhovac, Tamara Damjanović, Mirjana Orašanin, Milan Trnin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sad Duratović, Diana Čekić i Zoran Kokanović, članovi Odbora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dr Nenad Stevandić, predsjednik  Narodne skupštine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bookmarkStart w:id="22" w:name="_Hlk152672786"/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zakona o izmjenama i dopunama Zakona o mjerama bezbjednosti u poslovanju gotovim novcem i drugim vrijednostima – prijedlog dr Nenada Stevandića, predsjednika Narodne skupštine, upućuje u dalju skupštinsku procedur</w:t>
      </w:r>
      <w:bookmarkEnd w:id="22"/>
      <w:r>
        <w:rPr>
          <w:rFonts w:cs="Cambria" w:ascii="Cambria" w:hAnsi="Cambria"/>
          <w:sz w:val="24"/>
          <w:szCs w:val="24"/>
          <w:lang w:val="sr-Latn-CS" w:eastAsia="en-US"/>
        </w:rPr>
        <w:t>u.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 w:eastAsia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Milutin Tasovac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20-011-1064-3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. 7. 2024. godine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o razmatranju Konsolidovanog izvještaja o izvršenju Budžeta Republike Srpske za period 01.01. - 31.12.2023. godin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finansije i budžet Narodne skupštine Republike Srpske održao je svoju sjednicu 1. jula 2024. godine na kojoj je razmatrao Konsolidovani izvještaj o izvršenju Budžeta Republike Srpske za period 01.01. – 31.12.2023. godine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Nedeljko Glamočak, Mladen Aničić, Dražen Vrhovac, Tamara Damjanović, Mirjana Orašanin, Milan Trnin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sad Duratović, Diana Čekić i Zoran Kokanović, članovi Odbora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izvještaja podnio je g-din Sretko Gužvić, </w:t>
      </w:r>
      <w:bookmarkStart w:id="23" w:name="_Hlk167205746"/>
      <w:r>
        <w:rPr>
          <w:rFonts w:cs="Cambria" w:ascii="Cambria" w:hAnsi="Cambria"/>
          <w:sz w:val="24"/>
          <w:szCs w:val="24"/>
          <w:lang w:val="sr-Latn-CS" w:eastAsia="en-US"/>
        </w:rPr>
        <w:t>predstavnik  Ministarstva finansija Republike Srpsk</w:t>
      </w:r>
      <w:bookmarkEnd w:id="23"/>
      <w:r>
        <w:rPr>
          <w:rFonts w:cs="Cambria" w:ascii="Cambria" w:hAnsi="Cambria"/>
          <w:sz w:val="24"/>
          <w:szCs w:val="24"/>
          <w:lang w:val="sr-Latn-CS" w:eastAsia="en-US"/>
        </w:rPr>
        <w:t>e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7 glasova ZA i sa 1 glasom UZDRŽAN, zauzeli stav da se Konsolidovani izvještaj o izvršenju Budžeta Republike Srpske za period 01.01. – 31.12.2023. godine,  upućuje u dalju skupštinsku proceduru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276"/>
        <w:ind w:left="648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Milutin Tasovac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20-011-1064-4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. 7. 2024. godine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I Z V J E Š T A J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o razmatranju Izvještaja  o radu i izvršenju Budžeta JU Fond solidarnosti za dijagnostiku i liječenje oboljenja, stanja  i povreda  djece u inostranstvu za period  01.01. – 31.12.2023. godin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Odbor za finansije i budžet Narodne skupštine Republike Srpske održao je svoju sjednicu 1. jula 2024. godine na kojoj je razmatrao Izvještaj o radu i izvršenju Budžeta JU Fond solidarnosti za dijagnostiku i liječenje oboljenja, stanja i povreda djece u inostranstvu za period 01.01. – 31.12.2023.godin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odbora su prisustvovali: Milutin Tasovac, Nedeljko Glamočak, Mladen Aničić, Dražen Vrhovac, Tamara Damjanović, Mirjana Orašanin, Milan Trninić i Radmila Stojnić, članovi Odbo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nisu prisustvovali: Mirsad Duratović, Diana Čekić i Zoran Kokanović, članovi Odbora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navedenog izvještaja podnijela je g-đa Jasminka Vučković, direktor   JU Fond solidarnosti za dijagnostiku i liječenje oboljenja, stanja i povreda djece u inostranstvu.</w:t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Nakon diskusije, članovi Odbora su jednoglasno zauzeli stav da se Izvještaj o radu i izvršenju Budžeta JU Fond solidarnosti za dijagnostiku i liječenje oboljenja, stanja i povreda djece u inostranstvu za period 01.01. – 31.12.2023. godine, upućuje u dalju skupštinsku proceduru.</w:t>
        <w:tab/>
      </w:r>
    </w:p>
    <w:p>
      <w:pPr>
        <w:pStyle w:val="Normal"/>
        <w:spacing w:lineRule="auto" w:line="360"/>
        <w:ind w:firstLine="72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ind w:left="6480" w:firstLine="72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PREDSJEDNIK ODBORA</w:t>
      </w:r>
    </w:p>
    <w:p>
      <w:pPr>
        <w:pStyle w:val="Normal"/>
        <w:spacing w:lineRule="auto" w:line="360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</w:t>
      </w:r>
      <w:r>
        <w:rPr>
          <w:rFonts w:eastAsia="Cambria" w:cs="Cambria" w:ascii="Cambria" w:hAnsi="Cambria"/>
          <w:b/>
          <w:bCs/>
          <w:sz w:val="22"/>
          <w:szCs w:val="22"/>
          <w:lang w:val="sr-BA" w:eastAsia="en-US"/>
        </w:rPr>
        <w:t xml:space="preserve">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Milutin Tasovac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20-011-1064-5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.7. 2024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Prijedloga zakona o dopuni Zakona o bankama Republike Srpske  – 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. jula 2024. godine na kojoj je razmatrao Prijedlog zakona o dopuni Zakona o bankama Republike Srpske – po hitnom postupk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Nedeljko Glamočak, Mladen Aničić, Dražen Vrhovac, Tamara Damjanović, Mirjana Orašanin, Milan Trnin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sad Duratović, Diana Čekić i Zoran Kokanović, članovi Odbora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nježana Rudić, predstavnica Ministarstva finansija Republike Srpske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i sa 2 glasa UZDRŽAN, zauzeli stav da se Prijedlog zakona o dopuni Zakona o bankama Republike Srpske – po hitnom postupku upućuje u dalju skupštinsku proceduru.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276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20-011-1064-6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.7. 2024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Investiciono razvojnoj banci Republike Srpske  –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finansije i budžet Narodne skupštine Republike Srpske održao je svoju sjednicu 1. jula 2024. godine na kojoj je razmatrao Prijedlog zakona o izmjenama i dopunama Zakona o </w:t>
      </w:r>
      <w:bookmarkStart w:id="24" w:name="_Hlk170742283"/>
      <w:r>
        <w:rPr>
          <w:rFonts w:cs="Cambria" w:ascii="Cambria" w:hAnsi="Cambria"/>
          <w:sz w:val="24"/>
          <w:szCs w:val="24"/>
          <w:lang w:val="sr-Latn-CS" w:eastAsia="en-US"/>
        </w:rPr>
        <w:t xml:space="preserve">Investiciono razvojnoj banci </w:t>
      </w:r>
      <w:bookmarkEnd w:id="24"/>
      <w:r>
        <w:rPr>
          <w:rFonts w:cs="Cambria" w:ascii="Cambria" w:hAnsi="Cambria"/>
          <w:sz w:val="24"/>
          <w:szCs w:val="24"/>
          <w:lang w:val="sr-Latn-CS" w:eastAsia="en-US"/>
        </w:rPr>
        <w:t>Republike Srpske – po hitnom postupk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Nedeljko Glamočak, Mladen Aničić, Dražen Vrhovac, Tamara Damjanović, Mirjana Orašanin, Milan Trnin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sad Duratović, Diana Čekić i Zoran Kokanović, članovi Odbora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g-din Zlatko Popović, predstavnik Investiciono-razvojne banke Republike Srpske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i sa 3 glasa UZDRŽAN, zauzeli stav da se Prijedlog zakona o izmjenama i dopunama Zakona o Investiciono razvojnoj banci Republike Srpske – po hitnom postupku upućuje u dalju skupštinsku proceduru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BA" w:eastAsia="en-US"/>
        </w:rPr>
      </w:pPr>
      <w:r>
        <w:rPr>
          <w:rFonts w:cs="Cambria" w:ascii="Cambria" w:hAnsi="Cambria"/>
          <w:sz w:val="22"/>
          <w:szCs w:val="22"/>
          <w:lang w:val="sr-BA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20-011-1064-7/24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>Datum: 1.7. 2024. godine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 broj 66/20) Odbor za finansije i budžet Narodne skupštine Republike Srpske podnosi Skupštini </w:t>
      </w:r>
    </w:p>
    <w:p>
      <w:pPr>
        <w:pStyle w:val="Normal"/>
        <w:spacing w:lineRule="auto" w:line="360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spacing w:lineRule="auto" w:line="360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dopuni Zakona o unutrašnjem platnom prometu –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1. jula 2024. godine na kojoj je razmatrao Prijedlog zakona o dopuni Zakona o unutrašnjem platnom prometu – po hitnom postupku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su prisustvovali: Milutin Tasovac, Nedeljko Glamočak, Mladen Aničić, Dražen Vrhovac, Tamara Damjanović, Mirjana Orašanin, Milan Trninić i Radmila Stojnić, članovi Odbora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rsad Duratović, Diana Čekić i Zoran Kokanović, članovi Odbora.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nježana Rudić, predstavnica Ministarstva finansija Republike Srpske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i sa 3 glasa UZDRŽAN, zauzeli stav da se Prijedlog zakona o dopuni Zakona o unutrašnjem platnom prometu – po hitnom postupku upućuje u dalju skupštinsku proceduru.</w:t>
      </w:r>
    </w:p>
    <w:p>
      <w:pPr>
        <w:pStyle w:val="Normal"/>
        <w:spacing w:lineRule="auto" w:line="360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sr-Latn-CS" w:eastAsia="en-US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Milutin Tasovac</w:t>
            </w:r>
          </w:p>
        </w:tc>
      </w:tr>
    </w:tbl>
    <w:p>
      <w:pPr>
        <w:pStyle w:val="Normal"/>
        <w:spacing w:lineRule="auto" w:line="276"/>
        <w:ind w:left="6480" w:firstLine="72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45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 Sekulic</cp:lastModifiedBy>
  <cp:lastPrinted>2024-07-01T17:50:00Z</cp:lastPrinted>
  <dcterms:modified xsi:type="dcterms:W3CDTF">2024-07-01T16:02:00Z</dcterms:modified>
  <cp:revision>142</cp:revision>
  <dc:subject/>
  <dc:title>Датум, 10</dc:title>
</cp:coreProperties>
</file>